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November 7</w:t>
      </w:r>
      <w:r>
        <w:rPr>
          <w:rFonts w:cs="Times New Roman" w:ascii="Times New Roman" w:hAnsi="Times New Roman"/>
          <w:color w:val="C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C00000"/>
          <w:sz w:val="24"/>
          <w:szCs w:val="24"/>
        </w:rPr>
        <w:t>, 2015                                                                                               Erica D. Anderson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8129 Kozloff Apartments                                                                                 </w:t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Bloomsburg, PA 17815</w:t>
      </w:r>
    </w:p>
    <w:p>
      <w:pPr>
        <w:pStyle w:val="Normal"/>
        <w:spacing w:lineRule="auto" w:line="360" w:before="0" w:after="0"/>
        <w:ind w:left="6480" w:hanging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Phone: (570) 419-1123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Jessica S. Parker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24 Parkway St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Danville, PA 17821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Phone: (570) 275-6262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____________________________________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Ms. Parker,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y name is Erica Anderson and I am writing you to apply for the new social worker position that is being advertised on Geisinger’s website. I graduated from Bloomsburg University back in 2013 with a B.A. in Psychology and a concentration in family, youth, and children. While being an undergrad at Bloomsburg, I participated in many campus organizations, including the National Psychology Association, Helping Others Club, DASL, Criminal Justice Society, and Campus Suicide Prevention. I also volunteered weekly at Danville State Hospital. Through partaking in all these events, it was not until the end of my sophomore year that I realized I wanted to be a social worker and no longer a psychologist as I originally planned when starting college. Helping others and being involved out in my community gave me a great sense of enjoyment and led me to knowing what I wanted to do with the rest of my life. While Bloomsburg had a Social work program, I made the decision to stick with psychology since I enjoyed it and knew it would lead me to graduate school where I could then focus my studies on social work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fter graduating from Bloomsburg University, I went on to further my education at Marywood University to obtain my masters in social work. While attending Marywood, I had the privilege of getting to experience a lot of field work as a part of my classes. During my first year as a graduate student, my field work included working at a local high school. While at this high school, I gained the experience of working with at risk teenagers. During my second year at Marywood I received the honor </w:t>
      </w:r>
    </w:p>
    <w:p>
      <w:pPr>
        <w:pStyle w:val="ListParagraph"/>
        <w:spacing w:lineRule="auto" w:line="240" w:before="0" w:after="0"/>
        <w:ind w:left="7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completing an internship at Danville State Hospital. My internship was very rewarding and provided     me with a great deal of knowledge about our state system and providing those with severe mental disabilities.  After my completion of two years of class, field experience, and internship, I graduated with my Masters of Social Work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 my six years of extended education, I have had many experiences that make me well qualified for this job. I also have the knowledge that is required to be a successful social worker and I have the determination and ability to work hard. I have attached a copy of my resume to further provide information on my work history and to explain in further details my qualifications. Thank you for your consideration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rush Script MT;Brush Script MT Italic" w:hAnsi="Brush Script MT;Brush Script MT Italic" w:cs="Brush Script MT;Brush Script MT Italic"/>
          <w:i/>
          <w:i/>
          <w:sz w:val="36"/>
          <w:szCs w:val="36"/>
        </w:rPr>
      </w:pPr>
      <w:r>
        <w:rPr>
          <w:rFonts w:cs="Brush Script MT;Brush Script MT Italic" w:ascii="Brush Script MT;Brush Script MT Italic" w:hAnsi="Brush Script MT;Brush Script MT Italic"/>
          <w:i/>
          <w:sz w:val="36"/>
          <w:szCs w:val="36"/>
        </w:rPr>
        <w:t>Erica Anderson</w:t>
      </w:r>
    </w:p>
    <w:p>
      <w:pPr>
        <w:pStyle w:val="ListParagraph"/>
        <w:spacing w:lineRule="auto" w:line="240" w:before="0" w:after="0"/>
        <w:contextualSpacing/>
        <w:rPr>
          <w:rFonts w:ascii="Brush Script MT;Brush Script MT Italic" w:hAnsi="Brush Script MT;Brush Script MT Italic" w:cs="Brush Script MT;Brush Script MT Italic"/>
          <w:i/>
          <w:i/>
          <w:sz w:val="36"/>
          <w:szCs w:val="36"/>
        </w:rPr>
      </w:pPr>
      <w:r>
        <w:rPr>
          <w:rFonts w:cs="Brush Script MT;Brush Script MT Italic" w:ascii="Brush Script MT;Brush Script MT Italic" w:hAnsi="Brush Script MT;Brush Script MT Italic"/>
          <w:i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a Anderson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altName w:val="Brush Script MT Itali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2:00Z</dcterms:created>
  <dc:creator>Erica</dc:creator>
  <dc:description/>
  <dc:language>en-US</dc:language>
  <cp:lastModifiedBy>Erica</cp:lastModifiedBy>
  <dcterms:modified xsi:type="dcterms:W3CDTF">2011-11-14T08:20:00Z</dcterms:modified>
  <cp:revision>17</cp:revision>
  <dc:subject/>
  <dc:title/>
</cp:coreProperties>
</file>